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684270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64513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